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M2.3  Pattern Block Activity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143"/>
        <w:gridCol w:w="117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al(s) for a Specific Less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will enlarge figures and determine the criteria for figures to be proportional (similar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4E</w:t>
            </w:r>
          </w:p>
        </w:tc>
      </w:tr>
      <w:tr>
        <w:trPr>
          <w:trHeight w:val="2573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riculum Expectation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</w:rPr>
              <w:t>identify and describe real-world applications of proportional reasoning (e.g., mixing concrete; calculating dosages; converting units; painting walls; calculating fuel consumption; calculating pay; enlarging patterns), distinguish between a situation involving a proportional relationship (e.g., recipes, where doubling the quantity of each ingredient doubles the number of servings; long-distance phone calls billed at a fixed cost per minute, where talking for half as many minutes costs half as much) and a situation involving a non-proportional relationship (e.g., cellular phone packages, where doubling the minutes purchased does not double the cost of the package; food purchases, where it can be less expensive to buy the same quantity of a product in one large package than in two or more small packages; hydro bills, where doubling consumption does not double the cost) in a personal and/or workplace context, and explain their reaso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g Idea(s) addressed by the expectations</w:t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IN 3 - There are many equivalent representations for a number or numerical relationship. Each representation may emphasize something different about that number or relationship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ll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Minds On Question(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ll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Action Question(s) with Scaffolding Question(s) to be posed to individuals as need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eate at least 2 enlargements, if possible, of each pattern block using only congruent pattern blocks.   For example, create 2 enlargements of the triangle block using only triangle block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Which shapes can you create proportional enlargements of?  Which ones can you not?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ow do you know if your enlargement is proportional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Consolidation Question(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0:58:00Z</dcterms:created>
  <dc:creator>Myrna Ingalls</dc:creator>
  <dc:description/>
  <cp:keywords/>
  <dc:language>en-US</dc:language>
  <cp:lastModifiedBy>Liisa Suurtamm</cp:lastModifiedBy>
  <cp:lastPrinted>2009-09-21T15:36:00Z</cp:lastPrinted>
  <dcterms:modified xsi:type="dcterms:W3CDTF">2010-08-14T00:58:00Z</dcterms:modified>
  <cp:revision>2</cp:revision>
  <dc:subject/>
  <dc:title>Question Posing</dc:title>
</cp:coreProperties>
</file>